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3017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18"/>
          <w:szCs w:val="18"/>
          <w:lang w:val="sr-RS"/>
        </w:rPr>
        <w:t xml:space="preserve">  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Р</w:t>
      </w:r>
      <w:r>
        <w:rPr>
          <w:rFonts w:cs="Arial" w:ascii="Arial" w:hAnsi="Arial"/>
          <w:b/>
          <w:bCs/>
          <w:sz w:val="22"/>
          <w:szCs w:val="22"/>
          <w:lang w:val="ru-RU"/>
        </w:rPr>
        <w:t>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404-897/22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16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цембар 2022.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тачка 6. </w:t>
      </w:r>
      <w:r>
        <w:rPr>
          <w:rFonts w:cs="Arial" w:ascii="Arial" w:hAnsi="Arial"/>
          <w:sz w:val="22"/>
          <w:szCs w:val="22"/>
          <w:lang w:val="sr-CS"/>
        </w:rPr>
        <w:t xml:space="preserve">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став 1. тачка </w:t>
      </w:r>
      <w:r>
        <w:rPr>
          <w:rFonts w:cs="Arial" w:ascii="Arial" w:hAnsi="Arial"/>
          <w:sz w:val="22"/>
          <w:szCs w:val="22"/>
          <w:lang w:val="sr-RS"/>
        </w:rPr>
        <w:t xml:space="preserve">7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“Службени лист града Крагујевца“, број 8/22-пречишћен текст), члана 49. Пословника о раду Градског већа („Службени лист града Крагујевца“ број 28/22- пречишћен текст) и члана 30. Одлуке о буџету града Крагујевца за 2022. годину („Службени лист града Крагујевца“ број 39/21 и 33/22),</w:t>
      </w:r>
      <w:r>
        <w:rPr>
          <w:rFonts w:cs="Arial" w:ascii="Arial" w:hAnsi="Arial"/>
          <w:i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16. </w:t>
      </w:r>
      <w:r>
        <w:rPr>
          <w:rFonts w:cs="Arial" w:ascii="Arial" w:hAnsi="Arial"/>
          <w:sz w:val="22"/>
          <w:szCs w:val="22"/>
          <w:lang w:val="ru-RU"/>
        </w:rPr>
        <w:t xml:space="preserve">дец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  <w:lang w:val="sr-RS"/>
        </w:rPr>
        <w:t>људске ресурсе и заједничке послове</w:t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RS"/>
        </w:rPr>
        <w:t>покретање поступка јавне набавке периодичног испитивања електроинсталација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sr-RS"/>
        </w:rPr>
        <w:t xml:space="preserve">људске ресурсе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>покретање поступка јавне набавке испитивања електроинсталација која се налази у Плану јавних набавки за 2022. Годину, Градске управе за људске ресурсе и заједничке послове, под редним бројем 54., у делу плана набавки на које се Закон не примењује.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Средства за наведену набавку, планирана су Одлуком о буџету града Крагујевца за 2022. годину („Службени лист града Крагујевца“ број 39/21 и број 33/22) у износу од 83.333,00 динара без ПДВ-а, односно 100.000,00 динара (са ПДВ-ом) на Разделу 13 – Градска управа за људске ресурсе и заједничке послове, број апропријације 465, функција 130, економска класификација на четвртом нивоу 4235.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Након спроведеног поступка јавне набавке периодичног испитивања електроинсталација, 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 xml:space="preserve">људске ресурсе и заједничке послове, уговор са изабраним пружаоцем услуге ће закључити вршилац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>људске ресурсе и заједничке послове, Марија Шапић.</w:t>
      </w:r>
    </w:p>
    <w:p>
      <w:pPr>
        <w:pStyle w:val="Normal"/>
        <w:jc w:val="center"/>
        <w:rPr>
          <w:rFonts w:ascii="Arial" w:hAnsi="Arial" w:cs="Arial"/>
          <w:b/>
          <w:b/>
          <w:i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i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6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тачка 1. став 7.  Одлуке о Градском већу (“Службени лист града Крагујевца“, број 8/22-пречишћен текст) који</w:t>
      </w:r>
      <w:r>
        <w:rPr>
          <w:rFonts w:cs="Arial" w:ascii="Arial" w:hAnsi="Arial"/>
          <w:sz w:val="22"/>
          <w:szCs w:val="22"/>
          <w:lang w:val="ru-RU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„Службени лист града Крагујевца“ број 28/22- 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у 30. Одлуке о буџету града Крагујевца за 2022. годину („Службени лист града Крагујевца„ број 39/21 и 33/22)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</w:t>
      </w:r>
      <w:r>
        <w:rPr>
          <w:rFonts w:cs="Arial" w:ascii="Arial" w:hAnsi="Arial"/>
          <w:sz w:val="22"/>
          <w:szCs w:val="22"/>
          <w:lang w:val="sr-RS"/>
        </w:rPr>
        <w:t>је садржан у потреби давања сагласности Градској управи за људске ресурсе и заједничке послове, за покретање поступка јавне набавке периодичног испитивања електроинсталација, која се налази у Плану јавних набавки за 2022.годину, Градске управе за људске ресурсе и заједничке послове, под редним бројем 54 , у делу набавки на које се Закон  не примењуј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Сагласно Одлуци у буџету града Крагујевца за 2022.годину („Службени лист града Крагујевца“ број 39/21 и  33/22) и Плану јавних набавки за 2022.годину,  Градске управе за људске ресурсе и заједничке послове, средства за ову јавну набавку планирана су на Разделу 13 – Градска управа за људске ресурсе и заједничке послове, број апропријације 465, функција 130, економска класификација на четвртом нивоу 4235, и то у текућој 2022. години 83.333,00 динара (без ПДВ-а), односно 100.000,00 динара ( са ПДВ-ом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У поступку доношења наведеног закључка, прибављана је потврда о могућности преузимања обавеза по планираној набавци, регистарски број 259 од 12.12.2022. године од Градске управе за финансије и јавне набавке, као и мишљење Градског правобранилаштва број М-</w:t>
      </w:r>
      <w:r>
        <w:rPr>
          <w:rFonts w:cs="Arial" w:ascii="Arial" w:hAnsi="Arial"/>
          <w:sz w:val="22"/>
          <w:szCs w:val="22"/>
        </w:rPr>
        <w:t>60</w:t>
      </w:r>
      <w:r>
        <w:rPr>
          <w:rFonts w:cs="Arial" w:ascii="Arial" w:hAnsi="Arial"/>
          <w:sz w:val="22"/>
          <w:szCs w:val="22"/>
          <w:lang w:val="sr-RS"/>
        </w:rPr>
        <w:t xml:space="preserve">9/22 од </w:t>
      </w:r>
      <w:r>
        <w:rPr>
          <w:rFonts w:cs="Arial" w:ascii="Arial" w:hAnsi="Arial"/>
          <w:sz w:val="22"/>
          <w:szCs w:val="22"/>
        </w:rPr>
        <w:t>14</w:t>
      </w:r>
      <w:r>
        <w:rPr>
          <w:rFonts w:cs="Arial" w:ascii="Arial" w:hAnsi="Arial"/>
          <w:sz w:val="22"/>
          <w:szCs w:val="22"/>
          <w:lang w:val="sr-RS"/>
        </w:rPr>
        <w:t xml:space="preserve">.12.2022. године, у погледу предложеног Нацрта уговора.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tabs>
          <w:tab w:val="clear" w:pos="720"/>
          <w:tab w:val="left" w:pos="667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Д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начелника Градске управе,</w:t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арија Шапић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Члан Градског већа за финансије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ф. др Ненад Станишић________________</w:t>
      </w:r>
    </w:p>
    <w:p>
      <w:pPr>
        <w:pStyle w:val="Normal"/>
        <w:ind w:left="-284" w:right="-377" w:firstLine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sectPr>
      <w:footerReference w:type="default" r:id="rId3"/>
      <w:type w:val="nextPage"/>
      <w:pgSz w:w="11906" w:h="16838"/>
      <w:pgMar w:left="1423" w:right="1423" w:gutter="0" w:header="0" w:top="1140" w:footer="72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231F20"/>
    </w:rPr>
  </w:style>
  <w:style w:type="character" w:styleId="WW8Num14z1">
    <w:name w:val="WW8Num14z1"/>
    <w:qFormat/>
    <w:rPr>
      <w:b w:val="false"/>
      <w:color w:val="231F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0:30:00Z</dcterms:created>
  <dc:creator>PC1</dc:creator>
  <dc:description/>
  <cp:keywords/>
  <dc:language>en-US</dc:language>
  <cp:lastModifiedBy>hhhggrreeww</cp:lastModifiedBy>
  <cp:lastPrinted>2022-12-15T13:52:00Z</cp:lastPrinted>
  <dcterms:modified xsi:type="dcterms:W3CDTF">2022-12-16T15:32:00Z</dcterms:modified>
  <cp:revision>102</cp:revision>
  <dc:subject/>
  <dc:title>ГРАД КРАГУЈЕВАЦ</dc:title>
</cp:coreProperties>
</file>